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Justice Sunday</w:t>
        <w:tab/>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heck out Jim Daly, new head of FoF</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check out this: </w:t>
      </w:r>
      <w:r>
        <w:rPr>
          <w:rFonts w:eastAsia="Lucida Sans Unicode" w:cs="Tahoma"/>
          <w:color w:val="auto"/>
          <w:sz w:val="24"/>
          <w:szCs w:val="24"/>
          <w:lang w:val="en-US" w:eastAsia="zxx" w:bidi="zxx"/>
        </w:rPr>
        <w:t> </w:t>
      </w:r>
      <w:hyperlink r:id="rId2" w:tgtFrame="_blank">
        <w:r>
          <w:rPr>
            <w:rStyle w:val="InternetLink"/>
            <w:rFonts w:eastAsia="Lucida Sans Unicode" w:cs="Tahoma"/>
            <w:sz w:val="24"/>
            <w:szCs w:val="24"/>
            <w:lang w:val="en-US" w:eastAsia="zxx" w:bidi="zxx"/>
          </w:rPr>
          <w:t>http://www.salon.com/news/feature/2006/01/09/justice_sunday/</w:t>
        </w:r>
      </w:hyperlink>
      <w:r>
        <w:rPr>
          <w:rFonts w:eastAsia="Lucida Sans Unicode" w:cs="Tahoma"/>
          <w:color w:val="auto"/>
          <w:sz w:val="24"/>
          <w:szCs w:val="24"/>
          <w:lang w:val="en-US" w:eastAsia="zxx" w:bidi="zxx"/>
        </w:rPr>
        <w:t xml:space="preserv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Overall</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Dobson didn't make II, was on “a brief trip to Franc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6"/>
          <w:szCs w:val="26"/>
          <w:u w:val="single"/>
          <w:lang w:val="en-US" w:eastAsia="zxx" w:bidi="zxx"/>
        </w:rPr>
      </w:pPr>
      <w:r>
        <w:rPr>
          <w:rFonts w:eastAsia="Lucida Sans Unicode" w:cs="Tahoma"/>
          <w:b/>
          <w:bCs/>
          <w:color w:val="auto"/>
          <w:sz w:val="26"/>
          <w:szCs w:val="26"/>
          <w:u w:val="single"/>
          <w:lang w:val="en-US" w:eastAsia="zxx" w:bidi="zxx"/>
        </w:rPr>
        <w:t>Categories</w:t>
      </w:r>
    </w:p>
    <w:p>
      <w:pPr>
        <w:pStyle w:val="Normal"/>
        <w:rPr>
          <w:rFonts w:eastAsia="Lucida Sans Unicode" w:cs="Tahoma"/>
          <w:b/>
          <w:b/>
          <w:bCs/>
          <w:color w:val="auto"/>
          <w:sz w:val="24"/>
          <w:szCs w:val="24"/>
          <w:u w:val="single"/>
          <w:lang w:val="en-US" w:eastAsia="zxx" w:bidi="zxx"/>
        </w:rPr>
      </w:pPr>
      <w:r>
        <w:rPr>
          <w:rFonts w:eastAsia="Lucida Sans Unicode" w:cs="Tahoma"/>
          <w:b/>
          <w:bCs/>
          <w:color w:val="auto"/>
          <w:sz w:val="24"/>
          <w:szCs w:val="24"/>
          <w:u w:val="single"/>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isstatement of Judicial Ruling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Perkins: “... and they've said our children don't have a right to pra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Vague View of Histor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Rick Santorum: “There is no better place to have an opportunity that highlights the importance of religious freedom in this country than here in Philadelphia. William Penn more than any other American planted the seed for religious freedom and our founders drafted a constitution that is the manifestation of that.” Last time, it was somebody els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Rick Santorum: “Are we going to stand by and allow the destruction of Penn's great experiment and of the constitution given to us some 290 years ago here in Philadelphia?” Ha ha.</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Alveda King: Noted that Thomas Jefferson was swell, and that “there are at least four specific references to the God or the Bible.” I wonder if it was the Bible he re-wrote. Maybe he had one of his slaves help him.</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Wellington Boone, rambling: “In the beginning of the 1800s you saw the claim to fame really of Jefferson was the Louisiana purchase which doubled the size of the United States.” And which was totally unconstitutional.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On the Confirmation Proces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We can expect them to try to turn the confirmation process into a circus.” Which is to say, they may be expected to exercise their advise and consent dictat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Legitimacy of the Events Themselve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Perkins: “But first, let me be very clear about something. We do not claim the right to speak for every American, but we do claim the right to speak.”</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Do claim right to speak for “the American people,” though, which is just as good.</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 DeLay: “The American people have heard the arguments in favor of state sanctioned same-sex marriage, in favor of partial birth abortion, in favor of raiding the public square of any mention of our nation's religious heritage. We've heard the arguments. We just disagree.” Which is to say, the role of the court is take opinion polls. Also, whatever happened to that “we do not claim the right to speak for every American” thing that Perkins started out with?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Daly: “And although they try to intimidate us, Christians are not second-class citizens who need to keep their thoughts to themselves.” Find Donohue talk about intimidating judges.</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The press seems to think that we're trying to take over the government, that this is a special interest group that is making this kind of pressure play.”</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Albert Mohler: “They're saying something else about us. They're saying that this is partisan.”</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 Jerry Falwell: “We were able to hold off Michael Moore and most of Hollywood and the national media and the Kennedy and other crowds who fought so fiercely against the re-election of George Bush. That was just a year ago.” Not partisan.</w:t>
      </w:r>
    </w:p>
    <w:p>
      <w:pPr>
        <w:pStyle w:val="Normal"/>
        <w:rPr>
          <w:rFonts w:ascii="Times New Roman" w:hAnsi="Times New Roman" w:eastAsia="Lucida Sans Unicode" w:cs="Tahoma"/>
          <w:b/>
          <w:b/>
          <w:bCs/>
          <w:color w:val="auto"/>
          <w:sz w:val="24"/>
          <w:szCs w:val="24"/>
          <w:lang w:val="en-US" w:eastAsia="zxx" w:bidi="zxx"/>
        </w:rPr>
      </w:pPr>
      <w:r>
        <w:rPr>
          <w:rFonts w:eastAsia="Lucida Sans Unicode" w:cs="Tahoma" w:ascii="Times New Roman" w:hAnsi="Times New Roman"/>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Judges as Neutral Arbiters of the Constitutio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Judicial Confirmation Network sent e-mail out – they needed “common-sense, principled Americans like you who understand that a judge is to be a neutral umpire not the pawn of any political pressure group to pick up the phone and call today!”, presumably so that they might be able to apply political pressure against somebod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Bishop Harry Jackson: “You and I can bring the rule and reign of the Cross to America and we can change America on our watch, together.”</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Daly: “In 1988, Dr. Dobson first began to talk about the out-of-control judges on the federal bench. These activists – unelected judges – believe they know better than the American people the direction America should go, often overruling the voters on moral issues like abortion and homosexual marriage.” The last five of six terms saw Republican presidents in office. Of course, these presidents were all elected, except for Ford, who was in office due in part to Chuck Colson, who spoke later.</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Dobson: Noted two horrible decisions - a recent decision that “struck down the display of the Ten Commandments on public buildings, unless it could be shown that the monument didn't mean anything.” That's an interesting take. The idea was that it would seem to be the establishment of an official religion, since the very first of these commandments dictate that everyone worship Yahweh, who visits the sins of the fathers unto the sons, etc.</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Dobson notes Gallup poll showing that “75 percent of our citizens favored the display of the Ten Commandments – 75 percent. But it doesn't matter what we think. The debate is over.” The debate was over in 2004, 2000, 1996, 1992, and every increment of four years from now to the first presidential election. That was when we debate who the president is, who appoints justices, who interpret the constitution. This is truly outrageous to the ignorant.</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t>@ “And more and more frequently now, they are drawing their inspiration from leftist influences in Western Europe. And they are being not by the United States Constitution or by legal precedent, or by American opinion. They are admitting this.” Find thing about Pickering and the Bible. Ha, ha.</w:t>
      </w:r>
    </w:p>
    <w:p>
      <w:pPr>
        <w:pStyle w:val="Normal"/>
        <w:rPr/>
      </w:pPr>
      <w:r>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Albert Mohler: “We were led in the pledge by Judge Pickering. Do you know that in his process before the Senate Judiciary Committee, he was asked about something he said as the president of the Mississippi Baptist Convention? He said, of all things, that Christians ought to base their decision making on the Bib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t>@ DeLay: “Moral values that have defined the progress of a human civilization for millennia are cast aside in favor of those espoused by a handful of unelected lifetime-appointed judges.” Yes, they're all unelected, they're appointed. They're appointed for life. This includes your boyfriend Scalia, as well as Alito and Roberts.</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t>Nature of Judiciary</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w:t>
      </w:r>
      <w:r>
        <w:rPr>
          <w:rFonts w:eastAsia="Lucida Sans Unicode" w:cs="Times New Roman" w:ascii="Times New Roman" w:hAnsi="Times New Roman"/>
          <w:b/>
          <w:bCs/>
          <w:color w:val="000000"/>
          <w:sz w:val="24"/>
          <w:szCs w:val="24"/>
          <w:lang w:val="en-US" w:eastAsia="zxx" w:bidi="zxx"/>
        </w:rPr>
        <w:t xml:space="preserve"> </w:t>
      </w:r>
      <w:r>
        <w:rPr>
          <w:rFonts w:eastAsia="Lucida Sans Unicode" w:cs="Times New Roman" w:ascii="Times New Roman" w:hAnsi="Times New Roman"/>
          <w:b w:val="false"/>
          <w:bCs w:val="false"/>
          <w:color w:val="000000"/>
          <w:sz w:val="24"/>
          <w:szCs w:val="24"/>
          <w:lang w:val="en-US" w:eastAsia="zxx" w:bidi="zxx"/>
        </w:rPr>
        <w:t>Dobson calls judges “unelected, unaccountable, and often arrogant.” Possibly check up on American thought book for Founders' views on the people.</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Dobson: “We call that effort judicial tyranny because it undermines what Abraham Lincoln described in the Gettysburg Address as a government of the people, by the people, and for the people.”</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t>@ Tom DeLay: “One of these ideas is the separation of powers in which the legislative branch makes the laws, the executive branch enforces the law, and the judicial branch interprets the law.” That's true.</w:t>
      </w:r>
    </w:p>
    <w:p>
      <w:pPr>
        <w:pStyle w:val="Normal"/>
        <w:rPr/>
      </w:pPr>
      <w:r>
        <w:rPr/>
      </w:r>
    </w:p>
    <w:p>
      <w:pPr>
        <w:pStyle w:val="Normal"/>
        <w:rPr/>
      </w:pPr>
      <w:r>
        <w:rPr/>
        <w:t>@ “It starts to break down, however, when they encroach on powers rightfully held by the other two.”</w:t>
      </w:r>
    </w:p>
    <w:p>
      <w:pPr>
        <w:pStyle w:val="Normal"/>
        <w:rPr/>
      </w:pPr>
      <w:r>
        <w:rPr/>
      </w:r>
    </w:p>
    <w:p>
      <w:pPr>
        <w:pStyle w:val="Normal"/>
        <w:rPr/>
      </w:pPr>
      <w:r>
        <w:rPr/>
        <w:t>@ “Ladies and gentlemen, the Constitution is clear on the point that the power to make laws is vested in Congress and that the federal courts are limited solely to their power to interpret and apply those laws.” As well as to strike down laws as unconstitutional. Which is exactly what they've been doing.</w:t>
      </w:r>
    </w:p>
    <w:p>
      <w:pPr>
        <w:pStyle w:val="Normal"/>
        <w:rPr/>
      </w:pPr>
      <w:r>
        <w:rPr/>
      </w:r>
    </w:p>
    <w:p>
      <w:pPr>
        <w:pStyle w:val="Normal"/>
        <w:rPr/>
      </w:pPr>
      <w:r>
        <w:rPr/>
        <w:t xml:space="preserve">@ James Madison was referenced (check notes). He also said, </w:t>
      </w:r>
      <w:r>
        <w:rPr>
          <w:b w:val="false"/>
          <w:bCs w:val="false"/>
        </w:rPr>
        <w:t>“Wherever the real power in government lies, there is the danger of oppression. In our government the real power lies in the majority of the community.” James Madison. Of course, he was also concerned about “the erroneous idea of a national religion.”</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eople of Faith – What Up with Tha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Organizers declared that “people of faith are under attack,” presumably from people of reas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imes New Roman" w:ascii="Times New Roman" w:hAnsi="Times New Roman"/>
          <w:b w:val="false"/>
          <w:bCs w:val="false"/>
          <w:color w:val="000000"/>
          <w:sz w:val="24"/>
          <w:szCs w:val="24"/>
          <w:lang w:val="en-US" w:eastAsia="zxx" w:bidi="zxx"/>
        </w:rPr>
        <w:t>But they're also under attack from Justice Sunday's very own speakers, including Baptist firerand R. Albert Mohler Jr. (the “R” probably stands for Rutherford or something gay like that), who himself has called the papacy “a false and unbiblical office,” which is obviously true but still a mean thing to say nonetheless. He's also asserted that “any belief system” leading “away from the cross of Christ and toward another way of ultimate meaning is, indeed, wicked and evil,” thus “attacking” the billions of past and present “people of faith” who happen to have faith in Allah, Yahweh, Krishna, L. Ron Hubbard, the Great Coyote Spirit, Baba Yaga (look it up), slot machines, and whoever it is that's been bilking Madonna out of her lunch money in exchange for Kabala prayer beads. Also said Muslims are “motivated by a demonic power,” Catholicism “is a false church and it teaches a false Gospel.”</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b</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Annoyed that people keep accurately pointing out basic tenets of his worldview, Focus on the Family family-focuser James Dobson recently went on Hannity and Colmes to set the record straight. “I mean, you'll notice that they never quote people who come from our point of view. We have never said that those who disagree with us are un-Christian and un-American. That's just unconscionable to say things like that without saying where it occurred.”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Perkins also told Knight Ridder,</w:t>
      </w:r>
      <w:r>
        <w:rPr>
          <w:rFonts w:eastAsia="Lucida Sans Unicode" w:cs="Times New Roman" w:ascii="Times New Roman" w:hAnsi="Times New Roman"/>
          <w:b/>
          <w:bCs/>
          <w:color w:val="000000"/>
          <w:sz w:val="24"/>
          <w:szCs w:val="24"/>
          <w:lang w:val="en-US" w:eastAsia="zxx" w:bidi="zxx"/>
        </w:rPr>
        <w:t xml:space="preserve"> </w:t>
      </w:r>
      <w:r>
        <w:rPr>
          <w:rFonts w:eastAsia="Lucida Sans Unicode" w:cs="Times New Roman" w:ascii="Times New Roman" w:hAnsi="Times New Roman"/>
          <w:b w:val="false"/>
          <w:bCs w:val="false"/>
          <w:color w:val="auto"/>
          <w:sz w:val="24"/>
          <w:szCs w:val="24"/>
          <w:lang w:val="en-US" w:eastAsia="zxx" w:bidi="zxx"/>
        </w:rPr>
        <w:t xml:space="preserve">"We are not saying that people who disagree with us are not people of faith. We have not said that. We will never say that." </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William Donohue, during Justice Sunday II: “We have never said that there are senators who are anti-Christian or anti-Catholic bigots per se.”</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pPr>
      <w:r>
        <w:rPr>
          <w:rFonts w:eastAsia="Lucida Sans Unicode" w:cs="Times New Roman" w:ascii="Times New Roman" w:hAnsi="Times New Roman"/>
          <w:b w:val="false"/>
          <w:bCs w:val="false"/>
          <w:color w:val="auto"/>
          <w:sz w:val="24"/>
          <w:szCs w:val="24"/>
          <w:lang w:val="en-US" w:eastAsia="zxx" w:bidi="zxx"/>
        </w:rPr>
        <w:t>*</w:t>
      </w:r>
      <w:r>
        <w:rPr>
          <w:rFonts w:eastAsia="Lucida Sans Unicode" w:cs="Times New Roman" w:ascii="Times New Roman" w:hAnsi="Times New Roman"/>
          <w:b w:val="false"/>
          <w:bCs w:val="false"/>
          <w:color w:val="000000"/>
          <w:sz w:val="24"/>
          <w:szCs w:val="24"/>
          <w:lang w:val="en-US" w:eastAsia="zxx" w:bidi="zxx"/>
        </w:rPr>
        <w:t>And Dobson himself accused Sen. Patrick Leahy (D-VT), the ranking Democrat on the Senate Judiciary Committee, of attacking people of faith. "Patrick Leahy is a 'God's people' hater. I don't know if he hates God, but he hates God's people," Dobson said. [</w:t>
      </w:r>
      <w:r>
        <w:rPr>
          <w:rFonts w:eastAsia="Lucida Sans Unicode" w:cs="Times New Roman" w:ascii="Times New Roman" w:hAnsi="Times New Roman"/>
          <w:b w:val="false"/>
          <w:bCs w:val="false"/>
          <w:i/>
          <w:color w:val="000000"/>
          <w:sz w:val="24"/>
          <w:szCs w:val="24"/>
          <w:lang w:val="en-US" w:eastAsia="zxx" w:bidi="zxx"/>
        </w:rPr>
        <w:t>Daily Oklahoman</w:t>
      </w:r>
      <w:r>
        <w:rPr>
          <w:rFonts w:eastAsia="Lucida Sans Unicode" w:cs="Times New Roman" w:ascii="Times New Roman" w:hAnsi="Times New Roman"/>
          <w:b w:val="false"/>
          <w:bCs w:val="false"/>
          <w:color w:val="000000"/>
          <w:sz w:val="24"/>
          <w:szCs w:val="24"/>
          <w:lang w:val="en-US" w:eastAsia="zxx" w:bidi="zxx"/>
        </w:rPr>
        <w:t>, 10/23/04].</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Here's what FRC president Tony Perkins wrote in a press release ahead of Justice Sunday: “As the liberal, anti-Christian dogma of the left has been repudiated in almost every recent election, the courts have become the last great bastion of liberalism.” Oops!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And the slogan for the event was, “Stopping the filibuster against people of faith.”</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 Rick Santorum: “We have a society full of people of deeply held faith who at the same time are respectful and tolerant of people of different faith.”</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t>Race Bating and Filibuster</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w:t>
      </w:r>
      <w:r>
        <w:rPr>
          <w:rFonts w:eastAsia="Lucida Sans Unicode" w:cs="Arial" w:ascii="Arial" w:hAnsi="Arial"/>
          <w:b w:val="false"/>
          <w:bCs w:val="false"/>
          <w:color w:val="000000"/>
          <w:sz w:val="20"/>
          <w:szCs w:val="24"/>
          <w:lang w:val="en-US" w:eastAsia="zxx" w:bidi="zxx"/>
        </w:rPr>
        <w:t>“</w:t>
      </w:r>
      <w:r>
        <w:rPr>
          <w:rFonts w:eastAsia="Lucida Sans Unicode" w:cs="Times New Roman" w:ascii="Times New Roman" w:hAnsi="Times New Roman"/>
          <w:b w:val="false"/>
          <w:bCs w:val="false"/>
          <w:color w:val="000000"/>
          <w:sz w:val="24"/>
          <w:szCs w:val="24"/>
          <w:lang w:val="en-US" w:eastAsia="zxx" w:bidi="zxx"/>
        </w:rPr>
        <w:t xml:space="preserve">The filibuster was once abused to protect racial bias,” said the event flier, which failed to note that the filibuster in question was perpetrated by Strom Thurmond, the guy who joined up with the Republicans after the Democrats started being too nice to Negros, “and now it is being used against people of faith.” God knows no one wants to be compared to a racist like Thurmond – unless, of course, you happen to be FRC president and Justice Sunday speaker Tony Perkins, who four years ago addressed the Council of Conservative Citizens, which itself was formerly known as the White Citizens Council back in the days when activist judges were re-interpreting the Constitution to ensure that Negros could eat at the lunch counter at Woolworth's.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Meanwhile, Focus on the Family family-focuser James Dobson recently compared the nation's judiciary to the Klu Klux Klan, with the primary difference being that “now we have black-robed men,” and with the secondary difference being that that's a stupid fucking thing to say.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The “Justice Sunday” event was organized by the eternally goofy Family Research Council, which is now adamantly opposed – on principle, of course – to the use of the filibuster. Oddly enough, the FRC didn't realize just how morally opposed it was to the filibuster until it became clear that it might be used to shoot down Bush judicial nominees. </w:t>
        <w:br/>
        <w:br/>
        <w:t xml:space="preserve">In fact, during the Clinton years, FRC senior writer Steven Schwalm appeared on NPR to lend his support to the process. “The filibuster is one of those checks in which a majority cannot just sheerly force its will, even if they have a majority of votes in some cases,” he said, apparently not realizing that a majority will, by definition, always have a majority of votes, what with it being a majority and all. </w:t>
        <w:br/>
        <w:br/>
        <w:t>“That's why there are things like filibusters.” To be fair, though, Mr. Schwalm's pro-filibuster argument was spoken in regards to Clinton's dastardly nomination of some gay fellow to the all-important post of ambassador to Luxembourg.</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More on that: </w:t>
      </w:r>
      <w:hyperlink r:id="rId3">
        <w:r>
          <w:rPr>
            <w:rStyle w:val="InternetLink"/>
            <w:rFonts w:eastAsia="Lucida Sans Unicode" w:cs="Times New Roman" w:ascii="Times New Roman" w:hAnsi="Times New Roman"/>
            <w:b w:val="false"/>
            <w:bCs w:val="false"/>
            <w:sz w:val="24"/>
            <w:szCs w:val="24"/>
            <w:lang w:val="en-US" w:eastAsia="zxx" w:bidi="zxx"/>
          </w:rPr>
          <w:t>http://mediamatters.org/items/200504260005</w:t>
        </w:r>
      </w:hyperlink>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Earlier this week, ballsy Democratic Senator Chuck Schumer finally called out medical wunderkind Senator Frist on the latter’s allegedly "principled" opposition to the filibuster. </w:t>
        <w:br/>
        <w:br/>
        <w:t xml:space="preserve">"Isn’t it correct," Mr. Schumer asked in a manner every bit as dry as that of a certain quick-witted British opposition leader, "that on March 8, 2000, my colleague voted to uphold the filibuster of Judge Richard Paez?" </w:t>
        <w:br/>
        <w:br/>
        <w:t xml:space="preserve">Frist's tattered response, in contrast, was more reminiscent of a certain quick-witted British opposition leader who just got done drinking his breakfast: "The president, the um, in response, uh, the Paez nomination – we’ll come back and discuss this further… actually, I’d like to, and it really brings to what I believe – a point – and it really brings to, oddly, a point, what is the issue. The issue is we have leadership-led partisan filibusters that have, um, obstructed, not one nominee, but two, three, four, five, six, seven, eight, nine, ten, in a routine way." </w:t>
        <w:br/>
        <w:br/>
        <w:t>Frist’s apparent, um, uh – his apparent stance that the, er, uh, filibuster is only obstructionist when it’s applied one, two, uh… three? Four, five, six, seven, eight, nine, ten times, in a routine way, uh – it really brings to what – something that may undercut Frist’s previous stance the filibuster itself is unconstitutional. When used by Democrats.</w:t>
        <w:br/>
        <w:br/>
        <w:t xml:space="preserve">If Schumer were possessed with the same sense of snarky self-satisfaction as Players is –and had the same amount of free time on his hands as Players does – he might have responded by counting the number of Bush nominees that the Democrats have indeed allowed votes on. Here’s a hint – it’s 218, which puts the ratio in the same ballpark as Clinton’s nominees.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 xml:space="preserve">@ </w:t>
      </w:r>
      <w:r>
        <w:rPr>
          <w:rFonts w:eastAsia="Lucida Sans Unicode" w:cs="Tahoma"/>
          <w:color w:val="auto"/>
          <w:sz w:val="24"/>
          <w:szCs w:val="24"/>
          <w:lang w:val="en-US" w:eastAsia="zxx" w:bidi="zxx"/>
        </w:rPr>
        <w:t>DOBSON: That is an outrage, Larry, because no other president has been subjected to what George Bush II has been subjected to. If you go back to the Carter years and you just look at the statistics -- because I looked at this today -- for the first two years, to see the number of nominees that were confirmed, Carter got 100 percent, Reagan got 95 percent, Bush I got 96 percent, Clinton got 86 percent and Bush II has gotten 41 percent. Larry King, September 29, 1992</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Back in March, designated Senate clown Robert Byrd – whom everyone seems to respect very much for some reason – made a reference to Hitler in a speech on the nuclear option. Ricky Santorum was allegedly livid, claiming that the comments "lessen the credibility of the senator and decorum of the Senate," which, in addition to being constitutionally obligated to "advise and consent" on judicial nominees, is now also responsible for its own decorum, too. </w:t>
        <w:br/>
        <w:br/>
        <w:t xml:space="preserve">And when we say "allegedly livid," we mean "obviously showboating," because last week Santorum did the exact same thing. </w:t>
        <w:br/>
        <w:br/>
        <w:t>Speaking of the Democrats’ stance on the filibuster, the wacky Catholic senator told crowds that "It’s the equivalent of Adolf Hitler in 1942 – ‘I’m in Paris. How dare you invade me? How dare you bomb my city? It’s mine.’"</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w:t>
      </w:r>
      <w:r>
        <w:rPr>
          <w:rFonts w:eastAsia="Lucida Sans Unicode" w:cs="Times New Roman" w:ascii="Times New Roman" w:hAnsi="Times New Roman"/>
          <w:b w:val="false"/>
          <w:bCs w:val="false"/>
          <w:i w:val="false"/>
          <w:iCs w:val="false"/>
          <w:color w:val="000000"/>
          <w:sz w:val="24"/>
          <w:szCs w:val="24"/>
          <w:lang w:val="en-US" w:eastAsia="zxx" w:bidi="zxx"/>
        </w:rPr>
        <w:t>Responding to criticisms from the Focus on the Family founder that the former Senate Majority Leader betrayed Jesus himself by assisting in the filibuster compromise, Lott told reporters, "James Dobson: Who does he think he is, questioning my conservative credentials? Some of his language and conduct is quite un-Christian, and I don't appreciate it."</w:t>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Find Krauthammer column on filibuster and dinner parties</w:t>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Author Edwin Vieira went on to partially quote Stalin (who himself has been accused of being a bit of a Marxist, although really not that much of a Trotskyist), saying that the problem of “judicial activism” can be solved through the former dictator's favorite maxim, “Death solves all problems: no man, no problem.” Also accused the judiciary of practicing “Marxist, Leninist, satanic principles drawn from foreign law,” with “foreign” apparently referring to The People's Republic of the Eighth Circle of Hell, which isn't actually recognized by the U.N. (but it will be – check out the “Left Behind” series!).</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Or perhaps Frist is using faith-based mathematics.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t>Civil Rights, Slavery</w:t>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Talked some gobbledygook about letting “justice roll on like a living river, righteousness like a never-falling stream.” Then: “When was the last time you heard those words? In public discourse, the last time you heard those words was in the mid-1960s when Martin Luther King spoke from the book from chapter five of the Book of Amos in this country.... and isn't it strange that the people who liked it when he did it, don't like it when we do it?” What's even stranger is that you guys seem to approve of the activist courts that accomplished all of that then but don't like it now. Also, the fact that the room is filled with racists.</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Someone noted that they were standing next to the liberty bell, and that “in the 1840s, the liberty bell became a symbol for the anti-slavery movement.” Really makes you think. I mean, here's this guy standing next to the liberty bell. Then a mention was made of Leviticus 25:10.</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t>Cute Incidents</w:t>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Chuck Colson was introduced as “chairman of Prison Fellowship.” He's too modest. Colson told a story about how DeLay had joined him for a fellowship event at a Texas prison. “Then I looked at the communion line, it was going toward all these guys in white suits – the prisoners going forward – right in the middle of them is the Majority Leader of the United States House of Representatives.” Ha, ha. Hope he made some friends. He's going to need them.</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
    </w:p>
    <w:p>
      <w:pPr>
        <w:pStyle w:val="Normal"/>
        <w:rPr/>
      </w:pPr>
      <w:r>
        <w:rPr/>
        <w:tab/>
      </w:r>
    </w:p>
    <w:p>
      <w:pPr>
        <w:pStyle w:val="Normal"/>
        <w:rPr/>
      </w:pPr>
      <w:r>
        <w:rPr/>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Normal"/>
        <w:rPr>
          <w:rFonts w:ascii="Times New Roman" w:hAnsi="Times New Roman" w:eastAsia="Lucida Sans Unicode" w:cs="Times New Roman"/>
          <w:b/>
          <w:b/>
          <w:bCs/>
          <w:i w:val="false"/>
          <w:i w:val="false"/>
          <w:iCs w:val="false"/>
          <w:color w:val="000000"/>
          <w:sz w:val="24"/>
          <w:szCs w:val="24"/>
          <w:lang w:val="en-US" w:eastAsia="zxx" w:bidi="zxx"/>
        </w:rPr>
      </w:pPr>
      <w:r>
        <w:rPr>
          <w:rFonts w:eastAsia="Lucida Sans Unicode" w:cs="Times New Roman" w:ascii="Times New Roman" w:hAnsi="Times New Roman"/>
          <w:b/>
          <w:bCs/>
          <w:i w:val="false"/>
          <w:iCs w:val="false"/>
          <w:color w:val="000000"/>
          <w:sz w:val="24"/>
          <w:szCs w:val="24"/>
          <w:lang w:val="en-US" w:eastAsia="zxx" w:bidi="zxx"/>
        </w:rPr>
        <w:t>Justice Sunday II</w:t>
      </w:r>
    </w:p>
    <w:p>
      <w:pPr>
        <w:pStyle w:val="Normal"/>
        <w:rPr>
          <w:rFonts w:ascii="Times New Roman" w:hAnsi="Times New Roman" w:eastAsia="Lucida Sans Unicode" w:cs="Times New Roman"/>
          <w:b/>
          <w:b/>
          <w:bCs/>
          <w:i w:val="false"/>
          <w:i w:val="false"/>
          <w:iCs w:val="false"/>
          <w:color w:val="000000"/>
          <w:sz w:val="24"/>
          <w:szCs w:val="24"/>
          <w:lang w:val="en-US" w:eastAsia="zxx" w:bidi="zxx"/>
        </w:rPr>
      </w:pPr>
      <w:r>
        <w:rPr>
          <w:rFonts w:eastAsia="Lucida Sans Unicode" w:cs="Times New Roman" w:ascii="Times New Roman" w:hAnsi="Times New Roman"/>
          <w:b/>
          <w:bCs/>
          <w:i w:val="false"/>
          <w:iCs w:val="false"/>
          <w:color w:val="000000"/>
          <w:sz w:val="24"/>
          <w:szCs w:val="24"/>
          <w:lang w:val="en-US" w:eastAsia="zxx" w:bidi="zxx"/>
        </w:rPr>
      </w:r>
    </w:p>
    <w:p>
      <w:pPr>
        <w:pStyle w:val="Normal"/>
        <w:ind w:left="360" w:right="0" w:hanging="0"/>
        <w:rPr/>
      </w:pPr>
      <w:hyperlink r:id="rId4">
        <w:r>
          <w:rPr>
            <w:rStyle w:val="InternetLink"/>
            <w:rFonts w:eastAsia="Lucida Sans Unicode" w:cs="Times New Roman" w:ascii="Times New Roman" w:hAnsi="Times New Roman"/>
            <w:b/>
            <w:bCs/>
            <w:i w:val="false"/>
            <w:iCs w:val="false"/>
            <w:sz w:val="24"/>
            <w:szCs w:val="24"/>
            <w:lang w:val="en-US" w:eastAsia="zxx" w:bidi="zxx"/>
          </w:rPr>
          <w:t>http://www.pfaw.org/pfaw/general/default.aspx?oid=19378</w:t>
        </w:r>
      </w:hyperlink>
    </w:p>
    <w:p>
      <w:pPr>
        <w:pStyle w:val="Normal"/>
        <w:rPr/>
      </w:pPr>
      <w:r>
        <w:rPr/>
      </w:r>
    </w:p>
    <w:p>
      <w:pPr>
        <w:pStyle w:val="Normal"/>
        <w:rPr/>
      </w:pPr>
      <w:r>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Justice Sunday III</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Herbert Lusk: Perkins once “set our souls on hallelujah fir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Quoted Thomas Jefferson, of all peop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As Abraham Lincoln said, the policies of the government is to be irreverably fixed, the people will have ceased to – the only way to restore this republic is to elevate honorable leaders like Samuel Alito who want to replace the hubris of this court with humility and respect for the common sense of the American peopl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Knights of Columbus came 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Alveda King showed up and went on some sort of rant about Cadillac cars and how they're nice but go out of sty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Dobson noted that 19 states had voted for a definition of marriage. “Yet according to Justice Kennedy in Lawrence versus Texas, he made it pretty clear that the American people are not going to make that decision, that the court is going to make it for u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John Adams and James Madison were reference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Called Solomon “the wisest man who ever live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Wellington Boone talked about how swell Jonathan Edwards wa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It's intellectual dishonesty not to think that our whole nation did not begin with God and prayer.”</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Judge Alito will turn back the hand of civil rights 100 years? Don't spit in my face and call it rai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TextBody"/>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Info on participants</w:t>
      </w:r>
    </w:p>
    <w:p>
      <w:pPr>
        <w:pStyle w:val="TextBody"/>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r>
    </w:p>
    <w:p>
      <w:pPr>
        <w:pStyle w:val="TextBody"/>
        <w:rPr/>
      </w:pPr>
      <w:r>
        <w:rPr>
          <w:rFonts w:eastAsia="Lucida Sans Unicode" w:cs="Arial" w:ascii="Arial" w:hAnsi="Arial"/>
          <w:b w:val="false"/>
          <w:bCs w:val="false"/>
          <w:color w:val="000000"/>
          <w:sz w:val="20"/>
          <w:szCs w:val="24"/>
          <w:lang w:val="en-US" w:eastAsia="zxx" w:bidi="zxx"/>
        </w:rPr>
        <w:t>“</w:t>
      </w:r>
      <w:r>
        <w:rPr>
          <w:rFonts w:eastAsia="Lucida Sans Unicode" w:cs="Tahoma"/>
          <w:b w:val="false"/>
          <w:bCs w:val="false"/>
          <w:color w:val="auto"/>
          <w:sz w:val="24"/>
          <w:szCs w:val="24"/>
          <w:lang w:val="en-US" w:eastAsia="zxx" w:bidi="zxx"/>
        </w:rPr>
        <w:t> </w:t>
      </w:r>
      <w:r>
        <w:rPr>
          <w:rFonts w:eastAsia="Lucida Sans Unicode" w:cs="Tahoma"/>
          <w:b w:val="false"/>
          <w:bCs w:val="false"/>
          <w:color w:val="auto"/>
          <w:sz w:val="24"/>
          <w:szCs w:val="24"/>
          <w:lang w:val="en-US" w:eastAsia="zxx" w:bidi="zxx"/>
        </w:rPr>
        <w:t xml:space="preserve">http://www.pfaw.org/pfaw/general/default.aspx?oid=20267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Good intro:</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
    </w:p>
    <w:p>
      <w:pPr>
        <w:pStyle w:val="Normal"/>
        <w:rPr/>
      </w:pPr>
      <w:r>
        <w:rPr/>
        <w:t> </w:t>
      </w:r>
      <w:r>
        <w:rPr/>
        <w:t xml:space="preserve">The </w:t>
      </w:r>
      <w:hyperlink r:id="rId5" w:tgtFrame="_blank">
        <w:r>
          <w:rPr>
            <w:rStyle w:val="InternetLink"/>
          </w:rPr>
          <w:t>Judicial Confirmation Network</w:t>
        </w:r>
      </w:hyperlink>
      <w:r>
        <w:rPr/>
        <w:t xml:space="preserve"> sent an email to its activists saying that “Your U.S. Senators need their phones to begin ringing off the hook” to “blunt the liberal assault again Judge Alito.” The email warns that “Liberal extremists want judicial activists on the Court” to “[revoke] private property rights … [mandate] homosexual marriages … and [protect] pornographers instead of children.” JCN then ironically asks “common-sense, principled Americans like you who understand that a judge is to be a neutral umpire not the pawn of any political pressure group to pick up the phone and call today!” </w:t>
      </w:r>
    </w:p>
    <w:p>
      <w:pPr>
        <w:pStyle w:val="Normal"/>
        <w:rPr/>
      </w:pPr>
      <w:r>
        <w:rPr/>
      </w:r>
    </w:p>
    <w:p>
      <w:pPr>
        <w:pStyle w:val="TextBody"/>
        <w:rPr/>
      </w:pPr>
      <w:r>
        <w:rPr/>
      </w:r>
    </w:p>
    <w:p>
      <w:pPr>
        <w:pStyle w:val="TextBody"/>
        <w:rPr/>
      </w:pPr>
      <w:r>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Bishop Wellington Boone </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pacing w:before="0" w:after="120"/>
        <w:rPr/>
      </w:pPr>
      <w:r>
        <w:rPr>
          <w:rFonts w:eastAsia="Lucida Sans Unicode" w:cs="Tahoma"/>
          <w:b/>
          <w:bCs/>
          <w:color w:val="auto"/>
          <w:sz w:val="24"/>
          <w:szCs w:val="24"/>
          <w:lang w:val="en-US" w:eastAsia="zxx" w:bidi="zxx"/>
        </w:rPr>
        <w:t xml:space="preserve">Bishop Wellington Boone is the </w:t>
      </w:r>
      <w:hyperlink r:id="rId6" w:tgtFrame="_blank">
        <w:r>
          <w:rPr>
            <w:rStyle w:val="InternetLink"/>
            <w:rFonts w:eastAsia="Lucida Sans Unicode" w:cs="Tahoma"/>
            <w:b/>
            <w:bCs/>
            <w:sz w:val="24"/>
            <w:szCs w:val="24"/>
            <w:lang w:val="en-US" w:eastAsia="zxx" w:bidi="zxx"/>
          </w:rPr>
          <w:t>founder</w:t>
        </w:r>
      </w:hyperlink>
      <w:r>
        <w:rPr>
          <w:rFonts w:eastAsia="Lucida Sans Unicode" w:cs="Tahoma"/>
          <w:b/>
          <w:bCs/>
          <w:color w:val="auto"/>
          <w:sz w:val="24"/>
          <w:szCs w:val="24"/>
          <w:lang w:val="en-US" w:eastAsia="zxx" w:bidi="zxx"/>
        </w:rPr>
        <w:t xml:space="preserve"> of Wellington Boone Ministries, a “nationally recognized platform speaker for </w:t>
      </w:r>
      <w:hyperlink r:id="rId7" w:tgtFrame="_blank">
        <w:r>
          <w:rPr>
            <w:rStyle w:val="InternetLink"/>
            <w:rFonts w:eastAsia="Lucida Sans Unicode" w:cs="Tahoma"/>
            <w:b/>
            <w:bCs/>
            <w:sz w:val="24"/>
            <w:szCs w:val="24"/>
            <w:lang w:val="en-US" w:eastAsia="zxx" w:bidi="zxx"/>
          </w:rPr>
          <w:t>Promise Keepers</w:t>
        </w:r>
      </w:hyperlink>
      <w:r>
        <w:rPr>
          <w:rFonts w:eastAsia="Lucida Sans Unicode" w:cs="Tahoma"/>
          <w:b/>
          <w:bCs/>
          <w:color w:val="auto"/>
          <w:sz w:val="24"/>
          <w:szCs w:val="24"/>
          <w:lang w:val="en-US" w:eastAsia="zxx" w:bidi="zxx"/>
        </w:rPr>
        <w:t xml:space="preserve">,” an evangelical organization whose membership is limited to men, and the author of several Christian books. </w:t>
        <w:br/>
        <w:br/>
        <w:t xml:space="preserve">Boone encourages his followers to choose a path of “humility,” </w:t>
      </w:r>
      <w:hyperlink r:id="rId8" w:tgtFrame="_blank">
        <w:r>
          <w:rPr>
            <w:rStyle w:val="InternetLink"/>
            <w:rFonts w:eastAsia="Lucida Sans Unicode" w:cs="Tahoma"/>
            <w:b/>
            <w:bCs/>
            <w:sz w:val="24"/>
            <w:szCs w:val="24"/>
            <w:lang w:val="en-US" w:eastAsia="zxx" w:bidi="zxx"/>
          </w:rPr>
          <w:t>claiming</w:t>
        </w:r>
      </w:hyperlink>
      <w:r>
        <w:rPr>
          <w:rFonts w:eastAsia="Lucida Sans Unicode" w:cs="Tahoma"/>
          <w:b/>
          <w:bCs/>
          <w:color w:val="auto"/>
          <w:sz w:val="24"/>
          <w:szCs w:val="24"/>
          <w:lang w:val="en-US" w:eastAsia="zxx" w:bidi="zxx"/>
        </w:rPr>
        <w:t xml:space="preserve"> that, for African Americans, "training in being a slave of man . . .can be added as long-term qualification to prepare them to be a fine slave of God or to rule as a king” and "</w:t>
      </w:r>
      <w:r>
        <w:rPr>
          <w:rStyle w:val="StrongEmphasis"/>
          <w:rFonts w:eastAsia="Lucida Sans Unicode" w:cs="Tahoma"/>
          <w:color w:val="auto"/>
          <w:sz w:val="24"/>
          <w:szCs w:val="24"/>
          <w:lang w:val="en-US" w:eastAsia="zxx" w:bidi="zxx"/>
        </w:rPr>
        <w:t>The black community must stop criticizing Uncle Tom. He is a role model.”</w:t>
      </w:r>
      <w:r>
        <w:rPr>
          <w:rFonts w:eastAsia="Lucida Sans Unicode" w:cs="Tahoma"/>
          <w:b/>
          <w:bCs/>
          <w:color w:val="auto"/>
          <w:sz w:val="24"/>
          <w:szCs w:val="24"/>
          <w:lang w:val="en-US" w:eastAsia="zxx" w:bidi="zxx"/>
        </w:rPr>
        <w:t xml:space="preserve"> </w:t>
        <w:br/>
        <w:br/>
        <w:t xml:space="preserve">He is also a member of the </w:t>
      </w:r>
      <w:hyperlink r:id="rId9" w:tgtFrame="_blank">
        <w:r>
          <w:rPr>
            <w:rStyle w:val="InternetLink"/>
            <w:rFonts w:eastAsia="Lucida Sans Unicode" w:cs="Tahoma"/>
            <w:b/>
            <w:bCs/>
            <w:sz w:val="24"/>
            <w:szCs w:val="24"/>
            <w:lang w:val="en-US" w:eastAsia="zxx" w:bidi="zxx"/>
          </w:rPr>
          <w:t>steering committee</w:t>
        </w:r>
      </w:hyperlink>
      <w:r>
        <w:rPr>
          <w:rFonts w:eastAsia="Lucida Sans Unicode" w:cs="Tahoma"/>
          <w:b/>
          <w:bCs/>
          <w:color w:val="auto"/>
          <w:sz w:val="24"/>
          <w:szCs w:val="24"/>
          <w:lang w:val="en-US" w:eastAsia="zxx" w:bidi="zxx"/>
        </w:rPr>
        <w:t xml:space="preserve"> for the “Coalition on Revival,” an organization dedicated to “getting God’s will to be done on earth as it is in heaven insofar as that is possible between now and whenever Christ comes back to Earth” and </w:t>
      </w:r>
      <w:hyperlink r:id="rId10" w:tgtFrame="_blank">
        <w:r>
          <w:rPr>
            <w:rStyle w:val="InternetLink"/>
            <w:rFonts w:eastAsia="Lucida Sans Unicode" w:cs="Tahoma"/>
            <w:sz w:val="24"/>
            <w:szCs w:val="24"/>
            <w:lang w:val="en-US" w:eastAsia="zxx" w:bidi="zxx"/>
          </w:rPr>
          <w:t>seeks</w:t>
        </w:r>
      </w:hyperlink>
      <w:r>
        <w:rPr>
          <w:rStyle w:val="StrongEmphasis"/>
          <w:rFonts w:eastAsia="Lucida Sans Unicode" w:cs="Tahoma"/>
          <w:color w:val="auto"/>
          <w:sz w:val="24"/>
          <w:szCs w:val="24"/>
          <w:lang w:val="en-US" w:eastAsia="zxx" w:bidi="zxx"/>
        </w:rPr>
        <w:t xml:space="preserve"> </w:t>
      </w:r>
      <w:r>
        <w:rPr>
          <w:rFonts w:eastAsia="Lucida Sans Unicode" w:cs="Tahoma"/>
          <w:b/>
          <w:bCs/>
          <w:color w:val="auto"/>
          <w:sz w:val="24"/>
          <w:szCs w:val="24"/>
          <w:lang w:val="en-US" w:eastAsia="zxx" w:bidi="zxx"/>
        </w:rPr>
        <w:t xml:space="preserve">to reform “law, civil governments, economics, education, family, medicine, psychology and counseling, arts and media, business and professions, and science and technology” to conform with biblical principles. </w:t>
        <w:br/>
        <w:br/>
        <w:t xml:space="preserve">Boone has shared the stage with other right-wing leaders on various occasions in the past. For example, in 2004, he </w:t>
      </w:r>
      <w:hyperlink r:id="rId11" w:tgtFrame="_blank">
        <w:r>
          <w:rPr>
            <w:rStyle w:val="InternetLink"/>
            <w:rFonts w:eastAsia="Lucida Sans Unicode" w:cs="Tahoma"/>
            <w:b/>
            <w:bCs/>
            <w:sz w:val="24"/>
            <w:szCs w:val="24"/>
            <w:lang w:val="en-US" w:eastAsia="zxx" w:bidi="zxx"/>
          </w:rPr>
          <w:t>joined</w:t>
        </w:r>
      </w:hyperlink>
      <w:r>
        <w:rPr>
          <w:rFonts w:eastAsia="Lucida Sans Unicode" w:cs="Tahoma"/>
          <w:b/>
          <w:bCs/>
          <w:color w:val="auto"/>
          <w:sz w:val="24"/>
          <w:szCs w:val="24"/>
          <w:lang w:val="en-US" w:eastAsia="zxx" w:bidi="zxx"/>
        </w:rPr>
        <w:t xml:space="preserve"> Tony Perkins, James Dobson, and others on a “Battle for Marriage” telecast and joined them again for a  “Take a Stand for Family” rally. He also spoke at the Family Research Council’s “</w:t>
      </w:r>
      <w:hyperlink r:id="rId12" w:tgtFrame="_blank">
        <w:r>
          <w:rPr>
            <w:rStyle w:val="InternetLink"/>
            <w:rFonts w:eastAsia="Lucida Sans Unicode" w:cs="Tahoma"/>
            <w:b/>
            <w:bCs/>
            <w:sz w:val="24"/>
            <w:szCs w:val="24"/>
            <w:lang w:val="en-US" w:eastAsia="zxx" w:bidi="zxx"/>
          </w:rPr>
          <w:t>Watchmen on the Wall</w:t>
        </w:r>
      </w:hyperlink>
      <w:r>
        <w:rPr>
          <w:rFonts w:eastAsia="Lucida Sans Unicode" w:cs="Tahoma"/>
          <w:b/>
          <w:bCs/>
          <w:color w:val="auto"/>
          <w:sz w:val="24"/>
          <w:szCs w:val="24"/>
          <w:lang w:val="en-US" w:eastAsia="zxx" w:bidi="zxx"/>
        </w:rPr>
        <w:t xml:space="preserve">” briefing for pastors, along with Chuck Colson,  D. James Kennedy, Rick Scarborough, and Senators Rick Santorum and Sam Brownback. </w:t>
        <w:br/>
        <w:br/>
        <w:t xml:space="preserve">When Boone appeared on Pat Robertson’s “700 Club” following Hurricane Katrina, CBN.com featured a </w:t>
      </w:r>
      <w:hyperlink r:id="rId13" w:tgtFrame="_blank">
        <w:r>
          <w:rPr>
            <w:rStyle w:val="InternetLink"/>
            <w:rFonts w:eastAsia="Lucida Sans Unicode" w:cs="Tahoma"/>
            <w:b/>
            <w:bCs/>
            <w:sz w:val="24"/>
            <w:szCs w:val="24"/>
            <w:lang w:val="en-US" w:eastAsia="zxx" w:bidi="zxx"/>
          </w:rPr>
          <w:t>separate piece</w:t>
        </w:r>
      </w:hyperlink>
      <w:r>
        <w:rPr>
          <w:rFonts w:eastAsia="Lucida Sans Unicode" w:cs="Tahoma"/>
          <w:b/>
          <w:bCs/>
          <w:color w:val="auto"/>
          <w:sz w:val="24"/>
          <w:szCs w:val="24"/>
          <w:lang w:val="en-US" w:eastAsia="zxx" w:bidi="zxx"/>
        </w:rPr>
        <w:t xml:space="preserve"> with him on its website that stated “The looting of property, the trashing of property, etc speaks to the basic character of the people ... they are on the world stage, the people are looting themselves. These people who have gone through slavery, segregation, and the Voting Rights Act are doing this to themselves.” </w:t>
        <w:br/>
      </w:r>
    </w:p>
    <w:p>
      <w:pPr>
        <w:pStyle w:val="Heading1"/>
        <w:tabs>
          <w:tab w:val="clear" w:pos="709"/>
          <w:tab w:val="left" w:pos="0" w:leader="none"/>
        </w:tabs>
        <w:spacing w:before="0" w:after="120"/>
        <w:ind w:left="0" w:right="0" w:hanging="0"/>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t>R. Albert Mohler, Jr.</w:t>
      </w:r>
    </w:p>
    <w:p>
      <w:pPr>
        <w:pStyle w:val="TextBody"/>
        <w:spacing w:before="0" w:after="12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pacing w:before="0" w:after="12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uslims are "motivated by demonic power" </w:t>
      </w:r>
    </w:p>
    <w:p>
      <w:pPr>
        <w:pStyle w:val="TextBody"/>
        <w:spacing w:before="0" w:after="12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pacing w:before="0" w:after="12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it is a false church and it teaches a false gospel."(Larry King Live, March 2000) </w:t>
      </w:r>
    </w:p>
    <w:p>
      <w:pPr>
        <w:pStyle w:val="TextBody"/>
        <w:spacing w:before="0" w:after="12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spacing w:before="0" w:after="120"/>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The conservative assault on conservative judges continued this week with some sort of bizarre conference – originally expected to boast such special guests as Tom DeLay – in which one conservative author accused the judiciary of practicing “Marxist, Leninist, satanic principles drawn from foreign law,” with “foreign” apparently referring to The People's Republic of the Eighth Circle of Hell, which isn't actually recognized by the U.N. (but it will be – check out the “Left Behind” series!). </w:t>
        <w:br/>
        <w:br/>
        <w:t xml:space="preserve">Author Edwin Vieira went on to partially quote Stalin (who himself has been accused of being a bit of a Marxist, although really not that much of a Trotskyist), saying that the problem of “judicial activism” can be solved through the former dictator's favorite maxim, “Death solves all problems: no man, no problem.” </w:t>
      </w:r>
    </w:p>
    <w:p>
      <w:pPr>
        <w:pStyle w:val="Normal"/>
        <w:spacing w:before="0" w:after="120"/>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spacing w:before="0" w:after="120"/>
        <w:rPr/>
      </w:pPr>
      <w:r>
        <w:rPr>
          <w:rFonts w:eastAsia="Arial" w:cs="Arial" w:ascii="Arial" w:hAnsi="Arial"/>
          <w:b w:val="false"/>
          <w:bCs w:val="false"/>
          <w:color w:val="000000"/>
          <w:sz w:val="20"/>
          <w:szCs w:val="24"/>
          <w:lang w:val="en-US" w:eastAsia="zxx" w:bidi="zxx"/>
        </w:rPr>
        <w:t xml:space="preserve"> </w:t>
      </w:r>
      <w:r>
        <w:rPr>
          <w:rFonts w:eastAsia="Lucida Sans Unicode" w:cs="Arial" w:ascii="Arial" w:hAnsi="Arial"/>
          <w:b w:val="false"/>
          <w:bCs w:val="false"/>
          <w:color w:val="000000"/>
          <w:sz w:val="20"/>
          <w:szCs w:val="24"/>
          <w:lang w:val="en-US" w:eastAsia="zxx" w:bidi="zxx"/>
        </w:rPr>
        <w:t xml:space="preserve">Meanwhile, Focus on the Family family-focuser James Dobson recently compared the nation's judiciary to the Klu Klux Klan, with the primary difference being that “now we have black-robed men,” and with the secondary difference being that that's a stupid fucking thing to say. </w:t>
      </w:r>
    </w:p>
    <w:p>
      <w:pPr>
        <w:pStyle w:val="TextBody"/>
        <w:spacing w:before="0" w:after="120"/>
        <w:rPr>
          <w:rFonts w:ascii="Arial" w:hAnsi="Arial" w:eastAsia="Lucida Sans Unicode" w:cs="Tahoma"/>
          <w:b/>
          <w:b/>
          <w:bCs/>
          <w:color w:val="auto"/>
          <w:sz w:val="24"/>
          <w:szCs w:val="24"/>
          <w:lang w:val="en-US" w:eastAsia="zxx" w:bidi="zxx"/>
        </w:rPr>
      </w:pPr>
      <w:r>
        <w:rPr>
          <w:rFonts w:eastAsia="Lucida Sans Unicode" w:cs="Tahoma" w:ascii="Arial" w:hAnsi="Arial"/>
          <w:b/>
          <w:bCs/>
          <w:color w:val="auto"/>
          <w:sz w:val="24"/>
          <w:szCs w:val="24"/>
          <w:lang w:val="en-US" w:eastAsia="zxx" w:bidi="zxx"/>
        </w:rPr>
      </w:r>
    </w:p>
    <w:p>
      <w:pPr>
        <w:pStyle w:val="Normal"/>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t>Justice Sunday</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The conservative assault on conservative judges continued this week with some sort of bizarre conference – originally expected to boast such special guests as Tom DeLay – in which one conservative author accused the judiciary of practicing “Marxist, Leninist, satanic principles drawn from foreign law,” with “foreign” apparently referring to The People's Republic of the Eighth Circle of Hell, which isn't actually recognized by the U.N. (but it will be – check out the “Left Behind” series!). </w:t>
        <w:br/>
        <w:br/>
        <w:t xml:space="preserve">Author Edwin Vieira went on to partially quote Stalin (who himself has been accused of being a bit of a Marxist, although really not that much of a Trotskyist), saying that the problem of “judicial activism” can be solved through the former dictator's favorite maxim, “Death solves all problems: no man, no problem.” </w:t>
        <w:br/>
        <w:br/>
        <w:t xml:space="preserve">No word yet on when the Heritage Foundation is planning on shipping Justice Kennedy to the Canadian gulags, but as long as the trains are headed in that direction anyway, maybe they can find room in the boxcars for the rest of the Kennedy clan, too. Meanwhile, Focus on the Family family-focuser James Dobson recently compared the nation's judiciary to the Klu Klux Klan, with the primary difference being that “now we have black-robed men,” and with the secondary difference being that that's a stupid fucking thing to say.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Last Sunday, a number of semi-prominent Evangelical weirdos gathered together for some sort of wacky television special dedicated to protecting “people of faith” from consistency, jurisprudence, established legislative techniques, activist judges, judges who aren't quite activist enough to change state and federal laws in order to save Terri Schiavo from dying, and other, similarly Satanic facets of American political life. </w:t>
        <w:br/>
        <w:br/>
        <w:t xml:space="preserve">The “Justice Sunday” event was organized by the eternally goofy Family Research Council, which is now adamantly opposed – on principle, of course – to the use of the filibuster. Oddly enough, the FRC didn't realize just how morally opposed it was to the filibuster until it became clear that it might be used to shoot down Bush judicial nominees. </w:t>
        <w:br/>
        <w:br/>
        <w:t xml:space="preserve">In fact, during the Clinton years, FRC senior writer Steven Schwalm appeared on NPR to lend his support to the process. “The filibuster is one of those checks in which a majority cannot just sheerly force its will, even if they have a majority of votes in some cases,” he said, apparently not realizing that a majority will, by definition, always have a majority of votes, what with it being a majority and all. </w:t>
        <w:br/>
        <w:br/>
        <w:t>“That's why there are things like filibusters.” To be fair, though, Mr. Schwalm's pro-filibuster argument was spoken in regards to Clinton's dastardly nomination of some gay fellow to the all-important post of ambassador to Luxembourg.</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More on that: http://mediamatters.org/items/200504260005</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But aside from the fact that the central tenet of the anti-filibuster event directly contradicts the previously-stated pro-filibuster stance advocated by the FRC just a few years ago, the fun doesn't stop there. “People of faith,” declared the organizers, “are under attack.” </w:t>
        <w:br/>
        <w:br/>
        <w:t xml:space="preserve">From who? Harpers? The ACLU? The New York Times Review of Books? Players? Well, yes. </w:t>
        <w:br/>
        <w:br/>
        <w:t xml:space="preserve">But they're also under attack from Justice Sunday's very own speakers, including Baptist firebrand R. Albert Mohler Jr. (the “R” probably stands for Rutherford or something gay like that), who himself has called the papacy “a false and unbiblical office,” which is obviously true but still a mean thing to say nonetheless. He's also asserted that “any belief system” leading “away from the cross of Christ and toward another way of ultimate meaning is, indeed, wicked and evil,” thus “attacking” the billions of past and present “people of faith” who happen to have faith in Allah, Yahweh, Krishna, L. Ron Hubbard, the Great Coyote Spirit, Baba Yaga (look it up), slot machines, and whoever it is that's been bilking Madonna out of her lunch money in exchange for Kabala prayer beads. But wait! It gets better. </w:t>
        <w:br/>
        <w:br/>
        <w:t xml:space="preserve">“The filibuster was once abused to protect racial bias,” said the event flier, which failed to note that the filibuster in question was perpetrated by Strom Thurmond, the guy who joined up with the Republicans after the Democrats started being too nice to Negros, “and now it is being used against people of faith.” God knows no one wants to be compared to a racist like Thurmond – unless, of course, you happen to be FRC president and Justice Sunday speaker Tony Perkins, who four years ago addressed the Council of Conservative Citizens, which itself was formerly known as the White Citizens Council back in the days when activist judges were re-interpreting the Constitution to ensure that Negros could eat at the lunch counter at Woolworth's. </w:t>
        <w:br/>
        <w:br/>
        <w:t xml:space="preserve">Mr. Perkins also once purchased a directory of supporter contact info from noted civil rights activist and occasional jailbird David Duke, presumably so that he could contact these people and tell them to </w:t>
      </w:r>
    </w:p>
    <w:p>
      <w:pPr>
        <w:pStyle w:val="Normal"/>
        <w:rPr>
          <w:rFonts w:ascii="Arial" w:hAnsi="Arial" w:eastAsia="Lucida Sans Unicode" w:cs="Tahoma"/>
          <w:b/>
          <w:b/>
          <w:bCs/>
          <w:color w:val="auto"/>
          <w:sz w:val="24"/>
          <w:szCs w:val="24"/>
          <w:lang w:val="en-US" w:eastAsia="zxx" w:bidi="zxx"/>
        </w:rPr>
      </w:pPr>
      <w:r>
        <w:rPr>
          <w:rFonts w:eastAsia="Lucida Sans Unicode" w:cs="Tahoma" w:ascii="Arial" w:hAnsi="Arial"/>
          <w:b/>
          <w:bCs/>
          <w:color w:val="auto"/>
          <w:sz w:val="24"/>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You'd think all of the aforementioned hypocrisy would be enough to satisfy our socio-political blood lust. But you'd be wrong - dead wrong! Annoyed that people keep accurately pointing out basic tenets of his worldview, Focus on the Family family-focuser James Dobson recently went on Hannity and Colmes to set the record straight. </w:t>
      </w:r>
    </w:p>
    <w:p>
      <w:pPr>
        <w:pStyle w:val="Normal"/>
        <w:rPr/>
      </w:pPr>
      <w:r>
        <w:rPr>
          <w:b w:val="false"/>
          <w:bCs w:val="false"/>
          <w:color w:val="000000"/>
        </w:rPr>
        <w:t>“</w:t>
      </w:r>
      <w:r>
        <w:rPr>
          <w:rFonts w:cs="Arial" w:ascii="Arial" w:hAnsi="Arial"/>
          <w:b w:val="false"/>
          <w:bCs w:val="false"/>
          <w:color w:val="000000"/>
          <w:sz w:val="20"/>
        </w:rPr>
        <w:t xml:space="preserve">I mean, you'll notice that they never quote people who come from our point of view. We have never said that those who disagree with us are un-Christian and un-American. That's just unconscionable to say things like that without saying where it occurred.”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pPr>
      <w:r>
        <w:rPr>
          <w:rFonts w:eastAsia="Lucida Sans Unicode" w:cs="Arial" w:ascii="Arial" w:hAnsi="Arial"/>
          <w:b/>
          <w:bCs/>
          <w:color w:val="000000"/>
          <w:sz w:val="20"/>
          <w:szCs w:val="24"/>
          <w:lang w:val="en-US" w:eastAsia="zxx" w:bidi="zxx"/>
        </w:rPr>
        <w:t xml:space="preserve">Perkins also told Knight Ridder, </w:t>
      </w:r>
      <w:r>
        <w:rPr>
          <w:rFonts w:eastAsia="Lucida Sans Unicode" w:cs="Tahoma"/>
          <w:color w:val="auto"/>
          <w:sz w:val="24"/>
          <w:szCs w:val="24"/>
          <w:lang w:val="en-US" w:eastAsia="zxx" w:bidi="zxx"/>
        </w:rPr>
        <w:t xml:space="preserve">"We are not saying that people who disagree with us are not people of faith. We have not said that. We will never say that." </w:t>
      </w:r>
    </w:p>
    <w:p>
      <w:pPr>
        <w:pStyle w:val="Normal"/>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r>
    </w:p>
    <w:p>
      <w:pPr>
        <w:pStyle w:val="Normal"/>
        <w:rPr/>
      </w:pPr>
      <w:bookmarkStart w:id="0" w:name="anddobson"/>
      <w:bookmarkEnd w:id="0"/>
      <w:r>
        <w:rPr>
          <w:rFonts w:eastAsia="Lucida Sans Unicode" w:cs="Arial" w:ascii="Arial" w:hAnsi="Arial"/>
          <w:b/>
          <w:bCs/>
          <w:color w:val="000000"/>
          <w:sz w:val="20"/>
          <w:szCs w:val="24"/>
          <w:lang w:val="en-US" w:eastAsia="zxx" w:bidi="zxx"/>
        </w:rPr>
        <w:t>“</w:t>
      </w:r>
      <w:r>
        <w:rPr>
          <w:rFonts w:eastAsia="Lucida Sans Unicode" w:cs="Arial" w:ascii="Arial" w:hAnsi="Arial"/>
          <w:b/>
          <w:bCs/>
          <w:color w:val="000000"/>
          <w:sz w:val="20"/>
          <w:szCs w:val="24"/>
          <w:lang w:val="en-US" w:eastAsia="zxx" w:bidi="zxx"/>
        </w:rPr>
        <w:t>And Dobson himself accused Sen. Patrick Leahy (D-VT), the ranking Democrat on the Senate Judiciary Committee, of attacking people of faith. "Patrick Leahy is a 'God's people' hater. I don't know if he hates God, but he hates God's people," Dobson said [</w:t>
      </w:r>
      <w:r>
        <w:rPr>
          <w:rFonts w:eastAsia="Lucida Sans Unicode" w:cs="Arial" w:ascii="Arial" w:hAnsi="Arial"/>
          <w:b/>
          <w:bCs/>
          <w:i/>
          <w:color w:val="000000"/>
          <w:sz w:val="20"/>
          <w:szCs w:val="24"/>
          <w:lang w:val="en-US" w:eastAsia="zxx" w:bidi="zxx"/>
        </w:rPr>
        <w:t>Daily Oklahoman</w:t>
      </w:r>
      <w:r>
        <w:rPr>
          <w:rFonts w:eastAsia="Lucida Sans Unicode" w:cs="Arial" w:ascii="Arial" w:hAnsi="Arial"/>
          <w:b/>
          <w:bCs/>
          <w:color w:val="000000"/>
          <w:sz w:val="20"/>
          <w:szCs w:val="24"/>
          <w:lang w:val="en-US" w:eastAsia="zxx" w:bidi="zxx"/>
        </w:rPr>
        <w:t>, 10/23/04]. “</w:t>
      </w:r>
    </w:p>
    <w:p>
      <w:pPr>
        <w:pStyle w:val="Normal"/>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r>
    </w:p>
    <w:p>
      <w:pPr>
        <w:pStyle w:val="Normal"/>
        <w:rPr/>
      </w:pPr>
      <w:bookmarkStart w:id="1" w:name="anddobson1"/>
      <w:bookmarkEnd w:id="1"/>
      <w:r>
        <w:rPr>
          <w:rFonts w:eastAsia="Lucida Sans Unicode" w:cs="Arial" w:ascii="Arial" w:hAnsi="Arial"/>
          <w:b/>
          <w:bCs/>
          <w:color w:val="000000"/>
          <w:sz w:val="20"/>
          <w:szCs w:val="24"/>
          <w:lang w:val="en-US" w:eastAsia="zxx" w:bidi="zxx"/>
        </w:rPr>
        <w:t xml:space="preserve">The </w:t>
      </w:r>
      <w:hyperlink r:id="rId14">
        <w:r>
          <w:rPr>
            <w:rStyle w:val="InternetLink"/>
            <w:rFonts w:eastAsia="Lucida Sans Unicode" w:cs="Arial" w:ascii="Arial" w:hAnsi="Arial"/>
            <w:b/>
            <w:bCs/>
            <w:sz w:val="20"/>
            <w:szCs w:val="24"/>
            <w:lang w:val="en-US" w:eastAsia="zxx" w:bidi="zxx"/>
          </w:rPr>
          <w:t>slogan</w:t>
        </w:r>
      </w:hyperlink>
      <w:r>
        <w:rPr>
          <w:rFonts w:eastAsia="Lucida Sans Unicode" w:cs="Arial" w:ascii="Arial" w:hAnsi="Arial"/>
          <w:b/>
          <w:bCs/>
          <w:color w:val="000000"/>
          <w:sz w:val="20"/>
          <w:szCs w:val="24"/>
          <w:lang w:val="en-US" w:eastAsia="zxx" w:bidi="zxx"/>
        </w:rPr>
        <w:t xml:space="preserve"> for "Justice Sunday," was "Stopping the Filibuster Against People of Faith," </w:t>
      </w:r>
    </w:p>
    <w:p>
      <w:pPr>
        <w:pStyle w:val="Normal"/>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r>
    </w:p>
    <w:p>
      <w:pPr>
        <w:pStyle w:val="Normal"/>
        <w:rPr>
          <w:rFonts w:ascii="Arial" w:hAnsi="Arial" w:eastAsia="Lucida Sans Unicode" w:cs="Arial"/>
          <w:b/>
          <w:b/>
          <w:bCs/>
          <w:color w:val="000000"/>
          <w:sz w:val="20"/>
          <w:szCs w:val="24"/>
          <w:lang w:val="en-US" w:eastAsia="zxx" w:bidi="zxx"/>
        </w:rPr>
      </w:pPr>
      <w:r>
        <w:rPr>
          <w:rFonts w:eastAsia="Lucida Sans Unicode" w:cs="Arial" w:ascii="Arial" w:hAnsi="Arial"/>
          <w:b/>
          <w:bCs/>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Well, we wouldn't want to be unconscionable, so here's what FRC president Tony Perkins wrote in a press release ahead of Justice Sunday: “As the liberal, anti-Christian dogma of the left has been repudiated in almost every recent election, the courts have become the last great bastion of liberalism.” Oops!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Earlier this week, ballsy Democratic Senator Chuck Schumer finally called out medical wunderkind Senator Frist on the latter’s allegedly "principled" opposition to the filibuster. </w:t>
        <w:br/>
        <w:br/>
        <w:t xml:space="preserve">"Isn’t it correct," Mr. Schumer asked in a manner every bit as dry as that of a certain quick-witted British opposition leader, "that on March 8, 2000, my colleague voted to uphold the filibuster of Judge Richard Paez?" </w:t>
        <w:br/>
        <w:br/>
        <w:t xml:space="preserve">Frist's tattered response, in contrast, was more reminiscent of a certain quick-witted British opposition leader who just got done drinking his breakfast: "The president, the um, in response, uh, the Paez nomination – we’ll come back and discuss this further… actually, I’d like to, and it really brings to what I believe – a point – and it really brings to, oddly, a point, what is the issue. The issue is we have leadership-led partisan filibusters that have, um, obstructed, not one nominee, but two, three, four, five, six, seven, eight, nine, ten, in a routine way." </w:t>
        <w:br/>
        <w:br/>
        <w:t>Frist’s apparent, um, uh – his apparent stance that the, er, uh, filibuster is only obstructionist when it’s applied one, two, uh… three? Four, five, six, seven, eight, nine, ten times, in a routine way, uh – it really brings to what – something that may undercut Frist’s previous stance the filibuster itself is unconstitutional. When used by Democrats.</w:t>
        <w:br/>
        <w:br/>
        <w:t xml:space="preserve">If Schumer were possessed with the same sense of snarky self-satisfaction as Players is –and had the same amount of free time on his hands as Players does – he might have responded by counting the number of Bush nominees that the Democrats have indeed allowed votes on. Here’s a hint – it’s 218, which puts the ratio in the same ballpark as Clinton’s nominees. </w:t>
        <w:br/>
        <w:br/>
        <w:t xml:space="preserve">Or perhaps Frist is using faith-based mathematics.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Back in March, designated Senate clown Robert Byrd – whom everyone seems to respect very much for some reason – made a reference to Hitler in a speech on the nuclear option. Ricky Santorum was allegedly livid, claiming that the comments "lessen the credibility of the senator and decorum of the Senate," which, in addition to being constitutionally obligated to "advise and consent" on judicial nominees, is now also responsible for its own decorum, too. </w:t>
        <w:br/>
        <w:br/>
        <w:t xml:space="preserve">And when we say "allegedly livid," we mean "obviously showboating," because last week Santorum did the exact same thing. </w:t>
        <w:br/>
        <w:br/>
        <w:t>Speaking of the Democrats’ stance on the filibuster, the wacky Catholic senator told crowds that "It’s the equivalent of Adolf Hitler in 1942 – ‘I’m in Paris. How dare you invade me? How dare you bomb my city? It’s mine.’"</w:t>
        <w:br/>
        <w:br/>
        <w:t xml:space="preserve">Perhaps Santorum, on the other hand, is the equivalent of Winston Churchill. Frankly, we can’t wait for all the witty bon mots of the "Yes, Madam, but in the morning I’ll be sober" variety.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Yet another key Republican figure is publicly casting off the ideological shackles of Dr. James Dobson, and this time, it's not some Northeastern Jew like Arlen Specter - it's a good ol' boy from Mississippi who goes by the spunky-sounding name of Trent Lott.</w:t>
        <w:br/>
        <w:br/>
        <w:t>Responding to criticisms from the Focus on the Family founder that the former Senate Majority Leader betrayed Jesus himself by assisting in the filibuster compromise, Lott told reporters, "James Dobson: Who does he think he is, questioning my conservative credentials? Some of his language and conduct is quite un-Christian, and I don't appreciate it."</w:t>
      </w:r>
    </w:p>
    <w:p>
      <w:pPr>
        <w:pStyle w:val="TextBody"/>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t xml:space="preserve">If Lott is ever going to launch his Senate Majority Leader comeback he might wish to pay a little more attention to Dobson's voter rolls and fundraising lists. </w:t>
      </w:r>
    </w:p>
    <w:p>
      <w:pPr>
        <w:pStyle w:val="TextBody"/>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r>
    </w:p>
    <w:p>
      <w:pPr>
        <w:pStyle w:val="TextBody"/>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t>Info on participants</w:t>
      </w:r>
    </w:p>
    <w:p>
      <w:pPr>
        <w:pStyle w:val="TextBody"/>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r>
    </w:p>
    <w:p>
      <w:pPr>
        <w:pStyle w:val="TextBody"/>
        <w:rPr/>
      </w:pPr>
      <w:r>
        <w:rPr>
          <w:rFonts w:eastAsia="Lucida Sans Unicode" w:cs="Arial" w:ascii="Arial" w:hAnsi="Arial"/>
          <w:color w:val="000000"/>
          <w:sz w:val="20"/>
          <w:szCs w:val="24"/>
          <w:lang w:val="en-US" w:eastAsia="zxx" w:bidi="zxx"/>
        </w:rPr>
        <w:t>“</w:t>
      </w:r>
      <w:r>
        <w:rPr>
          <w:rFonts w:eastAsia="Lucida Sans Unicode" w:cs="Tahoma"/>
          <w:color w:val="auto"/>
          <w:sz w:val="24"/>
          <w:szCs w:val="24"/>
          <w:lang w:val="en-US" w:eastAsia="zxx" w:bidi="zxx"/>
        </w:rPr>
        <w:t> </w:t>
      </w:r>
      <w:r>
        <w:rPr>
          <w:rFonts w:eastAsia="Lucida Sans Unicode" w:cs="Tahoma"/>
          <w:color w:val="auto"/>
          <w:sz w:val="24"/>
          <w:szCs w:val="24"/>
          <w:lang w:val="en-US" w:eastAsia="zxx" w:bidi="zxx"/>
        </w:rPr>
        <w:t xml:space="preserve">http://www.pfaw.org/pfaw/general/default.aspx?oid=20267 </w:t>
      </w:r>
    </w:p>
    <w:p>
      <w:pPr>
        <w:pStyle w:val="Normal"/>
        <w:spacing w:before="0" w:after="120"/>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tarSymbol">
    <w:altName w:val="Arial Unicode MS"/>
    <w:charset w:val="02"/>
    <w:family w:val="auto"/>
    <w:pitch w:val="default"/>
  </w:font>
  <w:font w:name="Times New Roman">
    <w:charset w:val="80"/>
    <w:family w:val="roman"/>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80"/>
      <w:u w:val="single"/>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on.com/news/feature/2006/01/09/justice_sunday/" TargetMode="External"/><Relationship Id="rId3" Type="http://schemas.openxmlformats.org/officeDocument/2006/relationships/hyperlink" Target="http://mediamatters.org/items/200504260005" TargetMode="External"/><Relationship Id="rId4" Type="http://schemas.openxmlformats.org/officeDocument/2006/relationships/hyperlink" Target="http://www.pfaw.org/pfaw/general/default.aspx?oid=19378" TargetMode="External"/><Relationship Id="rId5" Type="http://schemas.openxmlformats.org/officeDocument/2006/relationships/hyperlink" Target="http://judicialnetwork.com/" TargetMode="External"/><Relationship Id="rId6" Type="http://schemas.openxmlformats.org/officeDocument/2006/relationships/hyperlink" Target="http://www.wellingtonboone.com/about_bishop/bishopboone.htm" TargetMode="External"/><Relationship Id="rId7" Type="http://schemas.openxmlformats.org/officeDocument/2006/relationships/hyperlink" Target="http://www.promisekeepers.org/" TargetMode="External"/><Relationship Id="rId8" Type="http://schemas.openxmlformats.org/officeDocument/2006/relationships/hyperlink" Target="http://www.wellingtonboone.com/about_bishop/news/inthenews.htm" TargetMode="External"/><Relationship Id="rId9" Type="http://schemas.openxmlformats.org/officeDocument/2006/relationships/hyperlink" Target="http://www.reformation.net/cor/steeringcte.htm" TargetMode="External"/><Relationship Id="rId10" Type="http://schemas.openxmlformats.org/officeDocument/2006/relationships/hyperlink" Target="http://www.reformation.net/cor/about_us.htm" TargetMode="External"/><Relationship Id="rId11" Type="http://schemas.openxmlformats.org/officeDocument/2006/relationships/hyperlink" Target="http://www.frc.org/get.cfm?i=PR04E14" TargetMode="External"/><Relationship Id="rId12" Type="http://schemas.openxmlformats.org/officeDocument/2006/relationships/hyperlink" Target="http://www.frc.org/get.cfm?i=WM05L03" TargetMode="External"/><Relationship Id="rId13" Type="http://schemas.openxmlformats.org/officeDocument/2006/relationships/hyperlink" Target="http://www.cbn.com/700club/Guests/Bios/Wellington_Boone090505.asp" TargetMode="External"/><Relationship Id="rId14" Type="http://schemas.openxmlformats.org/officeDocument/2006/relationships/hyperlink" Target="http://mediamatters.org/rd?http://www.frc.org/get.cfm?i=PR05D15"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1:44:22Z</dcterms:created>
  <dc:creator>Barrett Brown</dc:creator>
  <dc:description/>
  <dc:language>en-US</dc:language>
  <cp:lastModifiedBy/>
  <cp:lastPrinted>2113-01-01T00:00:00Z</cp:lastPrinted>
  <dcterms:modified xsi:type="dcterms:W3CDTF">2006-12-20T19:28:43Z</dcterms:modified>
  <cp:revision>1</cp:revision>
  <dc:subject/>
  <dc:title/>
</cp:coreProperties>
</file>